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720979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820386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